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6.12.2017 Волховским городским судом с участием государственного обвинителя Волховской городской прокуратуры рассмотрено уголовное дело по факту угона автомобиля.</w:t>
      </w:r>
    </w:p>
    <w:p>
      <w:pPr>
        <w:pStyle w:val="Style10"/>
        <w:ind w:firstLine="720"/>
        <w:jc w:val="both"/>
        <w:rPr/>
      </w:pPr>
      <w:r>
        <w:rPr>
          <w:sz w:val="28"/>
          <w:szCs w:val="28"/>
        </w:rPr>
        <w:t>Суд установил, что преступление совершено в июне 2017 года на станции Юги Волховского района, где Солдатов Павел, имея умысел на неправомерное завладение автомобилем без цели хищения, воспользовался открытой дверью багажника, завел двигатель автомобиля и совершил угон автомобиля ВАЗ-21043.</w:t>
      </w:r>
    </w:p>
    <w:p>
      <w:pPr>
        <w:pStyle w:val="Style10"/>
        <w:ind w:firstLine="720"/>
        <w:jc w:val="both"/>
        <w:rPr/>
      </w:pPr>
      <w:r>
        <w:rPr>
          <w:sz w:val="28"/>
          <w:szCs w:val="28"/>
        </w:rPr>
        <w:t>Солдатов Павел, 1987 г.р., холостой, работающий на Пашском МПК рабочим, не судимый, осужден приговором суда от 06.12.2017 по ст.166 ч.1 УК РФ к штрафу в размере 50 000 рублей. Мнение суда о виде и размере наказания соответствовало мнению государственного обвинителя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35:00Z</dcterms:created>
  <dc:creator>Класс</dc:creator>
  <dc:description/>
  <cp:keywords/>
  <dc:language>en-US</dc:language>
  <cp:lastModifiedBy>Морозов</cp:lastModifiedBy>
  <cp:lastPrinted>2017-11-28T11:05:00Z</cp:lastPrinted>
  <dcterms:modified xsi:type="dcterms:W3CDTF">2017-12-08T11:36:00Z</dcterms:modified>
  <cp:revision>4</cp:revision>
  <dc:subject/>
  <dc:title>                         </dc:title>
</cp:coreProperties>
</file>